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the meeting of the Danehill Parish Council to be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8 Danehill Memorial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o accept apologies and reason for abs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o approve as a true record and sign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o deal with matters arising from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18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Correspondence List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Finance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) To report on account year to date 2017/18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) To approve Payment schedule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ii) To approve BBQ costs up to £2000.00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v) To consider grant request from Ashdown Weekend Committe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o receive facilities review update and expenditure pla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o receive update and costs for data protection regulations complianc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o consider co – option to the Council. 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>10. To receive reports from Parish Councilors.</w:t>
        <w:br/>
        <w:t xml:space="preserve">11. Matters to report and for consideration at future meeting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 To ratify planning minute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 To consider planning applications.</w:t>
        <w:br/>
        <w:t xml:space="preserve">14. Newly submitted applications to consider if applic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 Matters for reporting or future agenda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ual Parish Meeting 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8 – Chelwood Gate Hal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Annual Meeting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8 – Danehill Memorial Hal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51:00Z</dcterms:created>
  <dc:creator>wales</dc:creator>
  <dc:description/>
  <cp:keywords/>
  <dc:language>en-US</dc:language>
  <cp:lastModifiedBy>Emma Fulham</cp:lastModifiedBy>
  <cp:lastPrinted>2018-03-20T18:24:00Z</cp:lastPrinted>
  <dcterms:modified xsi:type="dcterms:W3CDTF">2018-03-20T18:45:00Z</dcterms:modified>
  <cp:revision>3</cp:revision>
  <dc:subject/>
  <dc:title>22nd March 2005</dc:title>
</cp:coreProperties>
</file>